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onfirmada descoberta do Núcleo do Núcleo da Terra </w:t>
      </w:r>
    </w:p>
    <w:p>
      <w:pPr>
        <w:pStyle w:val="NormalWeb"/>
        <w:rPr/>
      </w:pPr>
      <w:r>
        <w:rPr/>
        <w:t>O conhecimento da nossa área do Universo é atualmente enorme, no entanto pode ser infinitamente pequeno se pensarmos na imensidão do Universo. Mas já pusemos robôs em Marte, já andamos pela Lua e no entanto conhecemos muito pouco do que está mesmo debaixo dos nosso pés. As pessoas que estudam essa fração ínfima do nosso Universo são comumente e carinhosamente apelidados de "os gajos que estudam os calhaus", perceba-se geólogos. Os geofísicos livram-se muitas vezes deste mal.</w:t>
      </w:r>
    </w:p>
    <w:p>
      <w:pPr>
        <w:pStyle w:val="NormalWeb"/>
        <w:rPr/>
      </w:pPr>
      <w:r>
        <w:rPr/>
        <w:drawing>
          <wp:anchor behindDoc="0" distT="114300" distB="114300" distL="114935" distR="0" simplePos="0" locked="0" layoutInCell="0" allowOverlap="1" relativeHeight="3">
            <wp:simplePos x="0" y="0"/>
            <wp:positionH relativeFrom="column">
              <wp:align>right</wp:align>
            </wp:positionH>
            <wp:positionV relativeFrom="line">
              <wp:posOffset>635</wp:posOffset>
            </wp:positionV>
            <wp:extent cx="3743325" cy="3505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743325" cy="3505200"/>
                    </a:xfrm>
                    <a:prstGeom prst="rect">
                      <a:avLst/>
                    </a:prstGeom>
                  </pic:spPr>
                </pic:pic>
              </a:graphicData>
            </a:graphic>
          </wp:anchor>
        </w:drawing>
      </w:r>
      <w:r>
        <w:rPr/>
        <w:t>A Terra, o nosso querido planeta, é um planeta vivo, dinâmico, em constante alteração e agitação. O seu interior fervilha, mas pouco conhecemos de fato do que lá se passa. Temos muito poucas formas de "ver" o que está ali em abaixo. Uma das formas, a direta, é fazer um buraco (sondagem) e tirar amostras (amostragem). Tentamos e o máximo que atingimos foram apenas cerca de 12 km, e lembremo-nos de que a Terra tem aproximadamente 6.400 km de raio. É de facto muito pouco mas um feito enorme em termos técnicos.</w:t>
      </w:r>
    </w:p>
    <w:p>
      <w:pPr>
        <w:pStyle w:val="NormalWeb"/>
        <w:rPr/>
      </w:pPr>
      <w:r>
        <w:rPr/>
        <w:t>A outra forma de aceder ao interior da Terra é através de método indiretos, em particular utilizando o eco de um tipo de ondas mecânicas, as ondas sísmicas. Note-se que ao contrário das ondas eletromagnéticas, como é o caso da luz, que se propagam através de um meio físico, as ondas sísmicas correspondem à vibração do próprio meio. É por isso que sentimos o chão a mexer quando se dá um sismo, o meio está a vibrar e essa vibração é devida à propagação das ondas sísmicas.</w:t>
      </w:r>
    </w:p>
    <w:p>
      <w:pPr>
        <w:pStyle w:val="NormalWeb"/>
        <w:rPr/>
      </w:pPr>
      <w:r>
        <w:rPr/>
        <w:t>Usando as ondas geradas por sismos e utilizando sismógrafos extremamente precisos os cientistas conseguem inferir acerca da estrutura interna da Terra e foi assim que se detectou o núcleo da Terra. Este principio baseia-se no facto de as ondas serem refletidas e refratadas nas interfaces de meios com elevado contraste de densidades, como é o caso do manto e do núcleo. De forma geral as densidades dos meios estão relacionadas com a sua composição química pelo que também podemos inferir acerca da constituição química do interior do Planeta.</w:t>
      </w:r>
    </w:p>
    <w:p>
      <w:pPr>
        <w:pStyle w:val="NormalWeb"/>
        <w:rPr/>
      </w:pPr>
      <w:r>
        <w:rPr/>
        <w:t>Hoje em dia é mesmo possível obter imagens tridimensionais do interior da Terra utilizando computadores. Foi exatamente isso que uma equipe da Universidade de Illinois fez utilizando a técnica de tomografia tridimensional. Desta forma obtiveram um "imagem" do "núcleo interno" do núcleo interno da Terra, que até agora pouco mais era do que uma especulação muito bem fundamentada (Ver notícia aqui  - http://www.sciencedaily.com/releases/2008/03/080310131507.htm).</w:t>
      </w:r>
    </w:p>
    <w:p>
      <w:pPr>
        <w:pStyle w:val="NormalWeb"/>
        <w:rPr/>
      </w:pPr>
      <w:r>
        <w:rPr/>
        <w:t>A Terra tem um núcleo com cerca de 3400 km de raio, o núcleo interno tem aproximadamente 1300 km e o que esta equipe de cientistas descobriu foi um núcleo interno do núcleo interno com cerca de 600 km de raio. É difícil traduzir "inner innermost core"! O núcleo interno mais interno! :)</w:t>
      </w:r>
    </w:p>
    <w:p>
      <w:pPr>
        <w:pStyle w:val="NormalWeb"/>
        <w:rPr/>
      </w:pPr>
      <w:r>
        <w:rPr/>
        <w:t xml:space="preserve">Fonte: </w:t>
      </w:r>
      <w:hyperlink r:id="rId3" w:tgtFrame="_blank">
        <w:r>
          <w:rPr>
            <w:rStyle w:val="InternetLink"/>
          </w:rPr>
          <w:t>Terra que gira</w:t>
        </w:r>
      </w:hyperlink>
      <w:r>
        <w:rPr/>
        <w:t xml:space="preserve"> </w:t>
      </w:r>
    </w:p>
    <w:p>
      <w:pPr>
        <w:pStyle w:val="NormalWeb"/>
        <w:rPr/>
      </w:pPr>
      <w:r>
        <w:rPr/>
        <w:t>Imagem: Precision Graphics</w:t>
      </w:r>
    </w:p>
    <w:p>
      <w:pPr>
        <w:pStyle w:val="NormalWeb"/>
        <w:rPr>
          <w:lang w:val="en-US"/>
        </w:rPr>
      </w:pPr>
      <w:r>
        <w:rPr>
          <w:lang w:val="en-US"/>
        </w:rPr>
        <w:t>For many years, we have been like blind men touching different parts of an elephant," said U. of I. geologist Xiaodong Song. "Now, for the fist time, we have a sense of the entire elephant, and see what the inner core of Earth really looks like."</w:t>
      </w:r>
    </w:p>
    <w:p>
      <w:pPr>
        <w:pStyle w:val="NormalWeb"/>
        <w:rPr>
          <w:lang w:val="en-US"/>
        </w:rPr>
      </w:pPr>
      <w:r>
        <w:rPr>
          <w:lang w:val="en-US"/>
        </w:rPr>
        <w:t>Using both newly acquired data and legacy data collected around the world, Song and postdoctoral research associate Xinlei Sun painstakingly probed the shape of Earth's core. The researchers report their findings in a paper accepted for publication in the journal Earth and Planetary Science Letters, and posted on its Web site.</w:t>
      </w:r>
    </w:p>
    <w:p>
      <w:pPr>
        <w:pStyle w:val="NormalWeb"/>
        <w:rPr>
          <w:lang w:val="en-US"/>
        </w:rPr>
      </w:pPr>
      <w:r>
        <w:rPr>
          <w:lang w:val="en-US"/>
        </w:rPr>
        <w:t>Composed mainly of iron, Earth's core consists of a solid inner core about 2,400 kilometers in diameter and a fluid outer core about 7,000 kilometers in diameter. The inner core plays an important role in the geodynamo that generates Earth's magnetic field.</w:t>
      </w:r>
    </w:p>
    <w:p>
      <w:pPr>
        <w:pStyle w:val="NormalWeb"/>
        <w:rPr>
          <w:lang w:val="en-US"/>
        </w:rPr>
      </w:pPr>
      <w:r>
        <w:rPr>
          <w:lang w:val="en-US"/>
        </w:rPr>
        <w:t>The solid inner core is elastically anisotropic; that is, seismic waves have different speeds along different directions. The anisotropy has been found to change with hemisphere and with radius. In the latest work, Sun and Song describe another anomaly -- a global structure -- found within the inner core.</w:t>
      </w:r>
    </w:p>
    <w:p>
      <w:pPr>
        <w:pStyle w:val="NormalWeb"/>
        <w:rPr>
          <w:lang w:val="en-US"/>
        </w:rPr>
      </w:pPr>
      <w:r>
        <w:rPr>
          <w:lang w:val="en-US"/>
        </w:rPr>
        <w:t>"To constrain the shape of the inner core anisotropy, we needed a uniform distribution of seismic waves traveling in all directions through the core," Sun said. "Since the seismic waves we studied were generated by earthquakes, one challenge was acquiring enough seismic waves recorded at enough stations."</w:t>
      </w:r>
    </w:p>
    <w:p>
      <w:pPr>
        <w:pStyle w:val="NormalWeb"/>
        <w:rPr>
          <w:lang w:val="en-US"/>
        </w:rPr>
      </w:pPr>
      <w:r>
        <w:rPr>
          <w:lang w:val="en-US"/>
        </w:rPr>
        <w:t>In their analysis, Sun and Song used a three-dimensional tomography technique to invert the anisotropy of the inner core. They parameterized the anisotropy of the inner core in both radial and longitudinal directions. The researchers then used a three-dimensional ray tracing method to trace and retrace the seismic waves through the inner core iteratively.</w:t>
      </w:r>
    </w:p>
    <w:p>
      <w:pPr>
        <w:pStyle w:val="NormalWeb"/>
        <w:rPr>
          <w:lang w:val="en-US"/>
        </w:rPr>
      </w:pPr>
      <w:r>
        <w:rPr>
          <w:lang w:val="en-US"/>
        </w:rPr>
        <w:t>What they found was a distinct change in the inner core anisotropy, clearly marking the presence of an inner inner core with a diameter of about 1,180 kilometers, slightly less than half the diameter of the inner core.</w:t>
      </w:r>
    </w:p>
    <w:p>
      <w:pPr>
        <w:pStyle w:val="NormalWeb"/>
        <w:rPr>
          <w:lang w:val="en-US"/>
        </w:rPr>
      </w:pPr>
      <w:r>
        <w:rPr>
          <w:lang w:val="en-US"/>
        </w:rPr>
        <w:t>The layering of the core is interpreted as different texturing, or crystalline phase, of iron in the inner core, the researchers say.</w:t>
      </w:r>
    </w:p>
    <w:p>
      <w:pPr>
        <w:pStyle w:val="NormalWeb"/>
        <w:rPr>
          <w:lang w:val="en-US"/>
        </w:rPr>
      </w:pPr>
      <w:r>
        <w:rPr>
          <w:lang w:val="en-US"/>
        </w:rPr>
        <w:t>"Our results suggest the outer inner core is composed of iron crystals of a single phase with different degrees of preferred alignment along Earth's spin axis," Sun said. "The inner inner core may be composed of a different phase of crystalline iron or have a different pattern of alignment."</w:t>
      </w:r>
    </w:p>
    <w:p>
      <w:pPr>
        <w:pStyle w:val="NormalWeb"/>
        <w:rPr>
          <w:lang w:val="en-US"/>
        </w:rPr>
      </w:pPr>
      <w:r>
        <w:rPr>
          <w:lang w:val="en-US"/>
        </w:rPr>
        <w:t>Although the anisotropy of the inner core was proposed 20 years ago, "this is the first time we have been able to piece everything together to create a three-dimensional view," Song said. "This view should help us better understand the character, mineral properties and evolution of Earth's inner core."</w:t>
      </w:r>
    </w:p>
    <w:p>
      <w:pPr>
        <w:pStyle w:val="NormalWeb"/>
        <w:rPr>
          <w:lang w:val="en-US"/>
        </w:rPr>
      </w:pPr>
      <w:r>
        <w:rPr>
          <w:lang w:val="en-US"/>
        </w:rPr>
        <w:t>The work was funded by the National Science Foundation.</w:t>
      </w:r>
    </w:p>
    <w:p>
      <w:pPr>
        <w:pStyle w:val="Normal"/>
        <w:rPr>
          <w:color w:val="0000FF"/>
        </w:rPr>
      </w:pPr>
      <w:r>
        <w:rPr>
          <w:color w:val="0000FF"/>
        </w:rPr>
        <w:drawing>
          <wp:inline distT="0" distB="0" distL="0" distR="0">
            <wp:extent cx="2858135" cy="26771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13" r="-13" b="-13"/>
                    <a:stretch>
                      <a:fillRect/>
                    </a:stretch>
                  </pic:blipFill>
                  <pic:spPr bwMode="auto">
                    <a:xfrm>
                      <a:off x="0" y="0"/>
                      <a:ext cx="2858135" cy="2677160"/>
                    </a:xfrm>
                    <a:prstGeom prst="rect">
                      <a:avLst/>
                    </a:prstGeom>
                  </pic:spPr>
                </pic:pic>
              </a:graphicData>
            </a:graphic>
          </wp:inline>
        </w:drawing>
      </w:r>
    </w:p>
    <w:p>
      <w:pPr>
        <w:pStyle w:val="Normal"/>
        <w:rPr>
          <w:lang w:val="en-US"/>
        </w:rPr>
      </w:pPr>
      <w:r>
        <w:rPr>
          <w:rStyle w:val="Emphasis"/>
          <w:lang w:val="en-US"/>
        </w:rPr>
        <w:t>3D illustration of the Earth's inner core structure and the texturing of its iron crystals. The transparent outer surface is the inner core boundary (at radius 1220 km). The opaque inner sphere is the inner inner core (slightly less than half of the inner core radius) found in this study. The sticks represent the alignments of iron crystals in the outer part of the inner core. The longer the stick is, the higher the degree of alignment is and the stronger the seismic anisotropy is. The fast direction is parallel to the spin axis. (Credit: Illustrations by Precision Graphic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0" w:after="120"/>
      <w:outlineLvl w:val="1"/>
    </w:pPr>
    <w:rPr>
      <w:rFonts w:ascii="Verdana" w:hAnsi="Verdana" w:cs="Arial"/>
      <w:bCs/>
      <w:i/>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Authr">
    <w:name w:val="authr"/>
    <w:basedOn w:val="Fontepargpadro"/>
    <w:qFormat/>
    <w:rPr/>
  </w:style>
  <w:style w:type="character" w:styleId="Emphasis">
    <w:name w:val="Emphasis"/>
    <w:basedOn w:val="Fontepargpadro"/>
    <w:qFormat/>
    <w:rPr>
      <w:i/>
      <w:iCs/>
    </w:rPr>
  </w:style>
  <w:style w:type="character" w:styleId="Addthisseparator">
    <w:name w:val="addthis_separator"/>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hodate">
    <w:name w:val="p-who-date"/>
    <w:basedOn w:val="Normal"/>
    <w:qFormat/>
    <w:pPr>
      <w:spacing w:before="280" w:after="280"/>
    </w:pPr>
    <w:rPr/>
  </w:style>
  <w:style w:type="paragraph" w:styleId="NormalWeb">
    <w:name w:val="Normal (Web)"/>
    <w:basedOn w:val="Normal"/>
    <w:qFormat/>
    <w:pPr>
      <w:spacing w:before="280" w:after="280"/>
    </w:pPr>
    <w:rPr/>
  </w:style>
  <w:style w:type="paragraph" w:styleId="Postmetadata">
    <w:name w:val="postmetadata"/>
    <w:basedOn w:val="Normal"/>
    <w:qFormat/>
    <w:pPr>
      <w:spacing w:before="280" w:after="280"/>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rraquegira.blogspot.com/" TargetMode="External"/><Relationship Id="rId4" Type="http://schemas.openxmlformats.org/officeDocument/2006/relationships/image" Target="media/image2.jpeg"/><Relationship Id="rId5" Type="http://schemas.openxmlformats.org/officeDocument/2006/relationships/hyperlink" Target="http://www.sciencedaily.com/images/2008/03/080310131507-large.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6:58:00Z</dcterms:created>
  <dc:creator>user</dc:creator>
  <dc:description/>
  <cp:keywords/>
  <dc:language>en-US</dc:language>
  <cp:lastModifiedBy>user</cp:lastModifiedBy>
  <cp:lastPrinted>2010-10-13T15:42:00Z</cp:lastPrinted>
  <dcterms:modified xsi:type="dcterms:W3CDTF">2010-10-13T18:43:00Z</dcterms:modified>
  <cp:revision>9</cp:revision>
  <dc:subject/>
  <dc:title>Estrutura Interna da Geosfera</dc:title>
</cp:coreProperties>
</file>