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1"/>
        <w:gridCol w:w="300"/>
        <w:gridCol w:w="300"/>
        <w:gridCol w:w="315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rque Plutão não é mais um planeta?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4"/>
      </w:tblGrid>
      <w:tr>
        <w:trPr/>
        <w:tc>
          <w:tcPr>
            <w:tcW w:w="859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De fato Plutão não é mais considerado um planeta, ele agora pertence a uma categoria denominada "Planeta Anão". Para entender porque isto aconteceu vamos contar um pouquinho de história:</w:t>
            </w:r>
          </w:p>
          <w:p>
            <w:pPr>
              <w:pStyle w:val="NormalWeb"/>
              <w:rPr/>
            </w:pPr>
            <w:r>
              <w:rPr/>
              <w:t>Em 1930 o astrônomo americano Clyde Tombaugh descobriu um corpo no céu, era apenas um pequeno ponto, mas ao calcular a sua órbita percebeu que ele tinha uma órbita mais afastada que Netuno, seria o nono planeta, este corpo celeste foi batizado de Plutão. No início chegou-se a estimar que Plutão poderia ser maior que o planeta Terra, mas medições posteriores mostraram que ele na verdade seria bem menor que a nossa Lua. Já nos anos 70 alguns astrônomos começaram a propor a idéia de que Plutão não seria de fato um planeta, pois além de pequeno e pouco massivo, sua órbita era muito achatada e inclinada em comparação aos outros planetas.</w:t>
            </w:r>
          </w:p>
          <w:p>
            <w:pPr>
              <w:pStyle w:val="NormalWeb"/>
              <w:rPr/>
            </w:pPr>
            <w:r>
              <w:rPr/>
              <w:t>Mas no fim da década foi descoberta um satélite de Plutão, que foi batizado de Caronte, o que dava argumentos para os defensores de Plutão como um planeta. Apenas na década de 1990 foi descoberto outro objeto trans-netuniano. Mas nos anos seguintes com a construção de telescópios avançados, o número destes objetos cresceu rapidamente, e alguns deles eram quase tão grandes quanto Plutão (Sedna, Varuna, Quaoar, etc.). Então em 2005 foi divulgado que um destes objetos, posteriormente batizado de Eris era maior que Plutão.</w:t>
            </w:r>
          </w:p>
          <w:p>
            <w:pPr>
              <w:pStyle w:val="NormalWeb"/>
              <w:rPr/>
            </w:pPr>
            <w:r>
              <w:rPr/>
              <w:t>Então chegou-se a um impasse: Se Plutão era um planeta, Eris (que é maior) também deveria ser. Finalmente em 2006 houve uma reunião da IAU (União internacional da astronomia) e em uma votação histórica a assembéia da IAU decidiu que Plutão deixaria de ser um planeta. Ele, Ceres e Eris foram denominados planetas anõe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Como um comentário vale acrescentar o seguinte: Se Plutão fosse descoberto hoje ele nunca seria classificado como planeta. A descoberta de Tombaugh foi um feito incrível, demoraram mais de 60 anos para outro objeto celeste ser descoberto nas mesmas circunstâncias. Plutão é pequeno demais e leve demais para ser um planeta. </w:t>
            </w:r>
          </w:p>
        </w:tc>
      </w:tr>
    </w:tbl>
    <w:p>
      <w:pPr>
        <w:pStyle w:val="Heading1"/>
        <w:rPr/>
      </w:pPr>
      <w:r>
        <w:rPr>
          <w:rStyle w:val="Articleseparator"/>
        </w:rPr>
        <w:t> 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Arial"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uthr">
    <w:name w:val="authr"/>
    <w:basedOn w:val="Fontepargpadro"/>
    <w:qFormat/>
    <w:rPr/>
  </w:style>
  <w:style w:type="character" w:styleId="Articleseparator">
    <w:name w:val="article_separato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whodate">
    <w:name w:val="p-who-dat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stmetadata">
    <w:name w:val="postmeta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tronomia2009.org.br/index.php?view=article&amp;catid=31%3Agerais&amp;id=150%3Aplutao&amp;format=pdf&amp;option=com_content&amp;Itemid=41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stronomia2009.org.br/index.php?view=article&amp;catid=31%3Agerais&amp;id=150%3Aplutao&amp;tmpl=component&amp;print=1&amp;layout=default&amp;page=&amp;option=com_content&amp;Itemid=41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astronomia2009.org.br/index.php?option=com_mailto&amp;tmpl=component&amp;link=aHR0cDovL3d3dy5hc3Ryb25vbWlhMjAwOS5vcmcuYnIvaW5kZXgucGhwP29wdGlvbj1jb21fY29udGVudCZ2aWV3PWFydGljbGUmaWQ9MTUwOnBsdXRhbyZjYXRpZD0zMTpnZXJhaXMmSXRlbWlkPTQ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24:00Z</dcterms:created>
  <dc:creator>user</dc:creator>
  <dc:description/>
  <cp:keywords/>
  <dc:language>en-US</dc:language>
  <cp:lastModifiedBy>user</cp:lastModifiedBy>
  <cp:lastPrinted>2010-10-13T10:26:00Z</cp:lastPrinted>
  <dcterms:modified xsi:type="dcterms:W3CDTF">2010-10-13T13:26:00Z</dcterms:modified>
  <cp:revision>5</cp:revision>
  <dc:subject/>
  <dc:title>Estrutura Interna da Geosfera</dc:title>
</cp:coreProperties>
</file>