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 xml:space="preserve">-----------QUADRO RESUMO DOS AMBIENTES GEOLÓGICOS E OS CORRESPONDENTES MÉTODOS DE </w:t>
      </w:r>
    </w:p>
    <w:p>
      <w:pPr>
        <w:pStyle w:val="TextBody"/>
        <w:rPr/>
      </w:pPr>
      <w:r>
        <w:rPr/>
        <w:t>INTERPRETAÇÃO MAIS ADEQUAD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0"/>
      </w:tblGrid>
      <w:tr>
        <w:trPr/>
        <w:tc>
          <w:tcPr>
            <w:tcW w:w="123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/>
            </w:pPr>
            <w:r>
              <w:rPr/>
              <w:t>Ambiente geológico              Objetivo                      Vínculo                              Modo                   Projeto</w:t>
            </w:r>
          </w:p>
        </w:tc>
      </w:tr>
      <w:tr>
        <w:trPr/>
        <w:tc>
          <w:tcPr>
            <w:tcW w:w="12310" w:type="dxa"/>
            <w:tcBorders>
              <w:top w:val="single" w:sz="6" w:space="0" w:color="008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Intrusões próximas à super-    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fície em terrenos sedimen-                 Mapeamento das bordas          Proximidade relativa                                Propriedade                       SUAVDXY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tares ou metamórficos apre-               horizontais das diferentes       e absoluta e desigualdade                               Física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sentando contatos verticais                 unidades geológica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Batólitos heterogêneos próxi-            Delineamento da base do         Proximidade relativa e absoluta ou                                                    SUAVDXZ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mos à superfície ou “stocks”                     batólito                             Compacidade, proximidade absoluta        Propriedade                           ou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m a dimensões verticais i-                                                                 mínimo momento de inércia e                    Física                            COMPDXZ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guais ou menores que as dimen-                                                                      desigualdade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sões horizontais.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Intrusões homogêneas rasas ou         Delinear a forma do corpo       Compacidade, concentração no                Propriedade                      COMPDCXZ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profundas, domos salinos ou                                                                  entorno do centro de massa,                      Física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rpos mineralizados com for-                                                               proximidade absoluta e desi-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mas isométricas                                                                                                     gualdade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Intrusões homogêneas, rasas ou       Delinear a forma do corpo       Compacidade, proximidade absoluta         Propriedade                      COMPDXZ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profundas com formas comple-                                                             mínimo momento de inércia e                   Física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xas: lacólitos, soleiras e minera-                                                                     desigualdade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lizações controladas por um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sistema de falhas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NewRomanPSMT" w:hAnsi="TimesNewRomanPSMT" w:cs="TimesNewRomanPSMT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</w:rPr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Bacias intracratônicas homogê-       Mapear o relevo do emba-       Proximidade relativa e absoluta                Geométrico                        SUAVHXY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neas com embasamento apre-                       samento                                              ou                                                                                          ou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sentando relevo suave                                                                       Compacidade, proximidade absoluta,        Propriedade Física             COMPDXZ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Mínimo momento de inércia e desi-</w:t>
            </w:r>
          </w:p>
        </w:tc>
      </w:tr>
      <w:tr>
        <w:trPr/>
        <w:tc>
          <w:tcPr>
            <w:tcW w:w="12310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>gualdade</w:t>
            </w:r>
          </w:p>
        </w:tc>
      </w:tr>
    </w:tbl>
    <w:p>
      <w:pPr>
        <w:pStyle w:val="TextBody"/>
        <w:rPr/>
      </w:pPr>
      <w:r>
        <w:rPr/>
        <w:t xml:space="preserve">QUADRO RESUMO DOS AMBIENTES GEOLÓGICOS E OS CORRESPONDENTES MÉTODOS DE </w:t>
      </w:r>
    </w:p>
    <w:p>
      <w:pPr>
        <w:pStyle w:val="TextBody"/>
        <w:rPr/>
      </w:pPr>
      <w:r>
        <w:rPr/>
        <w:t>INTERPRETAÇÃO MAIS ADEQUADOS  (Continuação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10"/>
      </w:tblGrid>
      <w:tr>
        <w:trPr/>
        <w:tc>
          <w:tcPr>
            <w:tcW w:w="123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Heading1"/>
              <w:rPr/>
            </w:pPr>
            <w:r>
              <w:rPr/>
              <w:t>Ambiente geológico                Objetivo                          Vínculo                            Modo                   Projeto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           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Bacias homogêneas, formadas por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esforços de extensão e apresentando            Mapear relevo do                    Desigualdade e proximidades              Geométrico                      SUAVPHXY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relevo do embasamento descontínuo           embasamento                                    absoluta e relativa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Bacias intracratônicas homogêneas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m embasamento apresentando re-            Mapear relevo do                         Convexidade global e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levo suave. Intrusões homogêneas              embasamento ou deli-                         desigualdade                              Geométrico                     CONVEXT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rasas ou profundas, domos salinos ou         near a forma do corpo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>corpos mineralizados com formas isso-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NewRomanPSMT" w:hAnsi="TimesNewRomanPSMT" w:cs="TimesNewRomanPSMT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</w:rPr>
              <w:t>métricas ou alongadas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18"/>
                <w:szCs w:val="18"/>
              </w:rPr>
            </w:pPr>
            <w:r>
              <w:rPr>
                <w:rFonts w:cs="TimesNewRomanPSMT" w:ascii="TimesNewRomanPSMT" w:hAnsi="TimesNewRomanPSMT"/>
                <w:sz w:val="18"/>
                <w:szCs w:val="18"/>
              </w:rPr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Bacias intracratônicas heterogê-                  Mapear o relevo do emba- 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neas com embasamento apre-                      samento e variações  de              Proximidade relativa e                        Propriedade                    SUAVDXZ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sentando relevo suave                                  contraste de densidade den-                  absoluta                                           Física     </w:t>
            </w:r>
          </w:p>
        </w:tc>
      </w:tr>
      <w:tr>
        <w:trPr/>
        <w:tc>
          <w:tcPr>
            <w:tcW w:w="12310" w:type="dxa"/>
            <w:tcBorders/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TimesNewRomanPSMT" w:ascii="TimesNewRomanPSMT" w:hAnsi="TimesNewRomanPSMT"/>
                <w:sz w:val="20"/>
                <w:szCs w:val="20"/>
              </w:rPr>
              <w:t xml:space="preserve">tro dos sedimentos                                  </w:t>
            </w:r>
          </w:p>
        </w:tc>
      </w:tr>
      <w:tr>
        <w:trPr/>
        <w:tc>
          <w:tcPr>
            <w:tcW w:w="12310" w:type="dxa"/>
            <w:tcBorders>
              <w:bottom w:val="single" w:sz="12" w:space="0" w:color="008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eastAsia="TimesNewRomanPSMT" w:cs="TimesNewRomanPSMT"/>
                <w:sz w:val="20"/>
                <w:szCs w:val="20"/>
              </w:rPr>
            </w:pPr>
            <w:r>
              <w:rPr>
                <w:rFonts w:eastAsia="TimesNewRomanPSMT" w:cs="TimesNewRomanPSMT" w:ascii="TimesNewRomanPSMT" w:hAnsi="TimesNewRomanPSMT"/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NewRomanPSMT" w:hAnsi="TimesNewRomanPSMT" w:cs="TimesNewRomanPSMT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Assinaturadecorreioeletrnico">
    <w:name w:val="Assinatura de correio eletrônic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ndereoHTML">
    <w:name w:val="Endereço HTML"/>
    <w:basedOn w:val="Normal"/>
    <w:qFormat/>
    <w:pPr/>
    <w:rPr>
      <w:i/>
      <w:iCs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 "/>
    <w:basedOn w:val="Normal"/>
    <w:next w:val="Normal"/>
    <w:qFormat/>
    <w:pPr>
      <w:ind w:left="240" w:hanging="240"/>
    </w:pPr>
    <w:rPr/>
  </w:style>
  <w:style w:type="paragraph" w:styleId="Ndicedefiguras">
    <w:name w:val="Índice de figura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formataoHTML">
    <w:name w:val="Pré-formataçã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eirorecuodecorpodetexto">
    <w:name w:val="Primeiro recuo de corpo de texto"/>
    <w:basedOn w:val="TextBody"/>
    <w:qFormat/>
    <w:pPr>
      <w:spacing w:before="0" w:after="120"/>
      <w:ind w:firstLine="210"/>
      <w:jc w:val="left"/>
    </w:pPr>
    <w:rPr>
      <w:b w:val="false"/>
      <w:bCs w:val="fals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macro">
    <w:name w:val="Texto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anota">
    <w:name w:val="Título da nota"/>
    <w:basedOn w:val="Normal"/>
    <w:next w:val="Normal"/>
    <w:qFormat/>
    <w:pPr/>
    <w:rPr/>
  </w:style>
  <w:style w:type="paragraph" w:styleId="Ttulodenddeautoridades">
    <w:name w:val="Título de índ. de autoridades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14:00Z</dcterms:created>
  <dc:creator>INPE</dc:creator>
  <dc:description/>
  <dc:language>en-US</dc:language>
  <cp:lastModifiedBy>INPE</cp:lastModifiedBy>
  <cp:lastPrinted>2002-01-31T12:33:00Z</cp:lastPrinted>
  <dcterms:modified xsi:type="dcterms:W3CDTF">2002-01-31T16:51:00Z</dcterms:modified>
  <cp:revision>7</cp:revision>
  <dc:subject/>
  <dc:title>QUADRO RESUMO DOS AMBIENTES GEOLÓGICOS E OS CORRESPONDENTES MÉTODOS DE </dc:title>
</cp:coreProperties>
</file>